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08836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77722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